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5171"/>
        <w:gridCol w:w="885"/>
        <w:gridCol w:w="1230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штаб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красных линий (основной чертеж планировки территории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линий, обозначающие дороги, улицы, проезды, линии связи, объекты инженерной и транспортной инфраструктур, проходы к водным объектам общего пользования и их береговым полоса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границ зон планируемого размещения объектов социально-культурного и коммунально-бытового назначения, иных объектов капитального строительств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right="-101" w:hanging="8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границ зон планируемого размещения объектов федерального значения, объектов регионального значения, объектов местного значе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вочный чертеж красных линий с указанием информации о действующих и устанавливаемых красных линия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5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7:03:00Z</dcterms:created>
  <dc:creator>FuckYouBill</dc:creator>
  <dc:description/>
  <cp:keywords/>
  <dc:language>en-US</dc:language>
  <cp:lastModifiedBy>FuckYouBill</cp:lastModifiedBy>
  <dcterms:modified xsi:type="dcterms:W3CDTF">2012-04-22T07:06:00Z</dcterms:modified>
  <cp:revision>2</cp:revision>
  <dc:subject/>
  <dc:title/>
</cp:coreProperties>
</file>